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cYWRyFSjfLARgU4pvB4q7LyZBPz/CQqInCF7eifZmN94F2m6PGSer5bordJk5r/bYwaTDc
BOElTAN1Wmbpr49TYuaMf2Mo6NpbdmQpWb+OlKE4uNsyUIqW9Rf+rRClsatw+xJd/S2SCXPy
UvbujjN6TxKDhbrz5Y5YkjLQ2QGW2KQKMOEBiNWTmoU33q91JmQH2BUmSkRVA7ybvFS+L/49
DPTia1CqACZuka2uP0</vt:lpwstr>
  </property>
  <property fmtid="{D5CDD505-2E9C-101B-9397-08002B2CF9AE}" pid="3" name="_2015_ms_pID_7253431">
    <vt:lpwstr>lnoCUDr/2umzm1rFIvwqQoCTIkK2fIFUBgsYrJTwo1j9zdWHsG3Zml
jfo/CTy0O5mbLOwY9KYrXCMUeT35n9CBaSC2QJgTtSFW7F12Q9QQ94vWjzR+EZg7qmiFmgy7
BLQ5lmJuR3hy+f1MLAbS7N0yY5u2/jSXEDyiujFw9m9WoYWNcM5VKSfHd+gUxONP1j3Ab9bO
AjyMau5M2US1nKUJ/GK/w8CVSrVvTx5383Dr</vt:lpwstr>
  </property>
  <property fmtid="{D5CDD505-2E9C-101B-9397-08002B2CF9AE}" pid="4" name="_2015_ms_pID_7253431_00">
    <vt:lpwstr>_2015_ms_pID_7253431</vt:lpwstr>
  </property>
  <property fmtid="{D5CDD505-2E9C-101B-9397-08002B2CF9AE}" pid="5" name="_2015_ms_pID_7253432">
    <vt:lpwstr>T+Rj6LYD2+sf2PfEkdi9g1RRxx4b1YPplytM
rOE4RKLhfH1VDQViHdLFNnarkr+RMm40hhgwcIDGMJlcycq03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